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6 и 201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 Внести в Решение Псковской городской Думы от 26.12.2014 № 1291  «О бюджете города Пскова на 2015 год и плановый период 2016 и 2017 годов» (в ред. от 24.06.2015 № 1518)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12"/>
        <w:jc w:val="both"/>
        <w:rPr/>
      </w:pPr>
      <w:r>
        <w:rPr>
          <w:sz w:val="28"/>
          <w:szCs w:val="28"/>
        </w:rPr>
        <w:t>в подпункте 1) пункта 1 цифры «3 965 168,7», «4 081 889,7» заменить соответственно цифрами «4 045 639,0», «4 162 36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2 203 491,2» заменить цифрами «2 283 961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5 цифры «933 971,2», «45 931,1» заменить цифрами «925 944,9», «84 931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дпункте 2) пункта 15 цифры «39 390,1» заменить цифрами «78 390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Приложении 2 «Поступления по группам, подгруппам, статьям классификации доходов в бюджет города Пскова в 2015 году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группе доходов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2 00 00000 00 0000 000 Безвозмездные поступления» цифры</w:t>
      </w:r>
      <w:r>
        <w:rPr/>
        <w:t xml:space="preserve"> «</w:t>
      </w:r>
      <w:r>
        <w:rPr>
          <w:sz w:val="28"/>
          <w:szCs w:val="28"/>
        </w:rPr>
        <w:t>2 203 491,20» заменить цифрами «2 283 96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группе доходов «2 02 00000 00 0000 000 Безвозмездные поступления от других бюджетов бюджетной системы Российской Федерации» цифры «2 203 491,2» заменить цифрами «2 283 961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ь подстатьей доходов « 2 02 01003 00 0000 151 </w:t>
      </w:r>
      <w:r>
        <w:rPr>
          <w:bCs/>
          <w:color w:val="000000"/>
          <w:sz w:val="28"/>
          <w:szCs w:val="28"/>
        </w:rPr>
        <w:t xml:space="preserve">Дотации бюджетам на поддержку мер по обеспечению сбалансированности бюджетов» </w:t>
      </w:r>
      <w:r>
        <w:rPr>
          <w:sz w:val="28"/>
          <w:szCs w:val="28"/>
        </w:rPr>
        <w:t>«Сумма» «8 82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ь строкой « 2 02 010003 04 0000 151 </w:t>
      </w:r>
      <w:r>
        <w:rPr>
          <w:bCs/>
          <w:color w:val="000000"/>
          <w:sz w:val="28"/>
          <w:szCs w:val="28"/>
        </w:rPr>
        <w:t xml:space="preserve">Дотации бюджетам городских округов на поддержку мер по обеспечению сбалансированности бюджетов» </w:t>
      </w:r>
      <w:r>
        <w:rPr>
          <w:sz w:val="28"/>
          <w:szCs w:val="28"/>
        </w:rPr>
        <w:t>«Сумма» «8 82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«2 02 02000 00 0000 151 Субсидии бюджетам бюджетной системы Российской Федерации (межбюджетные субсидии)» цифры «1 092 625,0» заменить цифрами «1 137 062,7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</w:t>
        <w:tab/>
        <w:t>«субсидии на модернизацию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цифры «27 855,4» заменить цифрами «65 525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троке «субсидии на 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 цифры «976,0» заменить цифрами «4 813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троке «субсиди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реализацию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</w:t>
      </w:r>
      <w:r>
        <w:rPr>
          <w:sz w:val="28"/>
          <w:szCs w:val="28"/>
        </w:rPr>
        <w:t>цифры «4 952,0» заменить цифрами «4 529,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по строке «субсидии на реализацию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Псковской области «Развитие транспортной системы на 2014-2020 годы» цифры «479 299,3» заменить цифрами «416 273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субсидии на реализацию мероприятий ФЦП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» цифры «135 056,4» заменить цифрами «190 056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строк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субсидии на  реализацию мероприятий в рамках подпрограммы «Молодое поколение Псковской области» государственной программы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</w:t>
      </w:r>
      <w:r>
        <w:rPr>
          <w:sz w:val="28"/>
          <w:szCs w:val="28"/>
        </w:rPr>
        <w:t xml:space="preserve"> «Сумма» «118,8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субсидии на реализацию мероприятий по адаптации социально значимых учреждений к потребностям маломобильных групп населения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 на 2014-2020 годы» </w:t>
      </w:r>
      <w:r>
        <w:rPr>
          <w:sz w:val="28"/>
          <w:szCs w:val="28"/>
        </w:rPr>
        <w:t>«Сумма» «650,0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«субсидии  на предоставление молодым семьям социальных выплат на приобретение жилья или строительство индивидуального жилого дома 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</w:t>
      </w:r>
      <w:r>
        <w:rPr>
          <w:sz w:val="28"/>
          <w:szCs w:val="28"/>
        </w:rPr>
        <w:t>«Сумма» «6 760,5»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субсидии  на мероприятия  подпрограммы «Обеспечение жильем молодых семей» в рамках федеральной целевой программы «Жилище» 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«Сумма» «2 774,9»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«субсидии на реализацию мероприятий государственной программы Российской Федерации   «Доступная среда» на 2011-2015 годы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 на 2014-2020 годы»</w:t>
      </w:r>
      <w:r>
        <w:rPr>
          <w:sz w:val="28"/>
          <w:szCs w:val="28"/>
        </w:rPr>
        <w:t xml:space="preserve">  «Сумма» «1 076,0»;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атье доходов  «2 02 03000 00 0000 151 Субвенции бюджетам субъектов Российской Федерации и муниципальных образований» цифры «1 079 314,2» заменить цифрами «1 106 528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субвенции на обеспечение жилыми помещениями детей-сирот и детей, оставшихся без попечения родителей, лиц из числа детей- сирот и детей, оставшихся без попечения родителей, по договорам найма специализированных жилых помещений в рамках подпрограммы «Социальное обслуживание детей-сирот, детей, оставшихся без попечения родителей и лиц из их числа» государственной программы Псковской области «Социальная поддержка граждан и реализация демографической политики на 2014-2020 годы» цифры «73 143,8» заменить цифрами «74 682,3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строке « 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  в муниципальных общеобразовательных учреждениях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</w:t>
      </w:r>
      <w:r>
        <w:rPr>
          <w:sz w:val="28"/>
          <w:szCs w:val="28"/>
        </w:rPr>
        <w:t xml:space="preserve"> цифры «546 245,0» заменить цифрами «565 997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строке «субвенции на реализацию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 общеобразовательную программу дошкольного образования в рамках подпрограммы «Обеспечение реализации государственной программы Псковской области «Развитие образования и повышение эффективности реализации молодежной политики на 2014-2020 годы» гос. программы Псковской области «Развитие образования и повышение эффективности реализации молодежной политики на 2014-2020 годы»</w:t>
      </w:r>
      <w:r>
        <w:rPr>
          <w:sz w:val="28"/>
          <w:szCs w:val="28"/>
        </w:rPr>
        <w:t xml:space="preserve"> цифры «373 643,0» заменить цифрами «379 548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олнить строкой «</w:t>
      </w:r>
      <w:r>
        <w:rPr>
          <w:color w:val="000000"/>
          <w:sz w:val="28"/>
          <w:szCs w:val="28"/>
        </w:rPr>
        <w:t>субвенции на составление (изменение) списков кандидатов в присяжные заседатели федеральных судов общей юрисдикции в Российской Федерации»  «Сумма»  «19,1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статье доходов «2 02 04000 00 0000 151 Иные межбюджетные трансферты» цифры «26 706,0» заменить цифрами «26 69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статье доходов «2 02 04012 04 0000 151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» цифры «26 706,0» заменить цифрами «26 695,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строке «иные межбюджетные трансферты на комплектование книжных фондов библиотек   муниципальных образований и государственных библиотек городов Москвы и С. Петербурга  в рамках подпрограммы «Обеспечение условий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  государственной программы Псковской области «Культура, сохранение культурного наследия и развитие туризма на территории области на 2014-2020 годы»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цифры «70,0» заменить цифрами «5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роке «ИТОГО» цифры «3 965 168,7» заменить цифрами «4 045 639,0</w:t>
      </w:r>
      <w:r>
        <w:rPr/>
        <w:t>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64 115,1» заменить цифрами «264 385,0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ункционирование законодательных (представительных) органов государственной власти и представительных органов муниципальных образований 01 03», «Обеспечение функционирования высшего должностного лица муниципального образования и представительного органа муниципального образования 01 03 20 0 0000» цифры «42 544,5» заменить цифрами «41 04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центрального аппарата 01 03 20 3 1000» цифры «40 941,4» заменить цифрами «39 44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1 03 20 3 1000 200» цифры «14 326,7» заменить цифрами «12 826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01 04», «Обеспечение функционирования исполнительного органа местной администрации 01 04 21 0 0000», «Обеспечение деятельности центрального аппарата 01 04 21 2 1000» цифры «64 818,1» заменить цифрами «64 602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04 21 2 1000 100» цифры «55 334,0» заменить цифрами «55 11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1 04 21 2 1000 800» цифры «110,7» заменить цифрами «112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01 04 21 2 1000 800»  добавить строки: «Судебная система 01 05», «Непрограммные расходы 01 05 26 0 0000», «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01 05 26 0 5120», «Закупка товаров, работ и услуг для государственных (муниципальных) нужд 01 05 26 0 5120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9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трокам: «Обеспечение деятельности финансовых, налоговых и таможенных органов и органов финансового (финансово-бюджетного) надзора 01 06», «Обеспечение функционирования финансовых органов и органов финансово-бюджетного надзора 01 06 22 0 0000», «</w:t>
      </w:r>
      <w:r>
        <w:rPr>
          <w:color w:val="000000"/>
          <w:sz w:val="28"/>
          <w:szCs w:val="28"/>
        </w:rPr>
        <w:t>Обеспечение деятельности центрального аппарата 01 06 22 1 1000» цифры «26 802,9» заменить цифрами «26 406,9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06 22 1 1000 100» цифры «24 561,1» заменить цифрами «24 165,1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Обеспечение проведения выборов и референдумов 01 07» цифры «1 255,7» заменить цифрами «3 304,1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Иные бюджетные ассигнования 01 07 23 1 1000 800» добавить строки: «Непрограммные расходы 01 07 26 0 0000», «Организация и проведение выборов 01 07 26 1 0000», «Закупка товаров, работ и услуг для государственных (муниципальных) нужд 01 07 26 1 0000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 048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01 13» цифры «126 742,1» заменить цифрами «127 056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3 01 1 0000» цифры «26 321,5» заменить цифрами «26 722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3 01 1 2002» цифры «1 507,7» заменить цифрами «1 269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3 01 1 2002 600» цифры «1 492,7» заменить цифрами «1 25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3 01 1 2110», «Предоставление субсидий бюджетным, автономным учреждениям и иным некоммерческим организациям 01 13 01 1 2110 600» цифры «16 704,9» заменить цифрами «17 34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Муниципальная программа «Содействие экономическому развитию, инвестиционной деятельности» 01 13 12 0 0000</w:t>
      </w:r>
      <w:r>
        <w:rPr>
          <w:sz w:val="28"/>
          <w:szCs w:val="28"/>
        </w:rPr>
        <w:t>» цифры «19 707,1» заменить цифрами «19 339,1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ам: «Подпрограмма «Обеспечение реализации муниципальной программы» 01 13 12 4 0000», «Обеспечение деятельности центрального аппарата 01 13 12 4 1000» цифры «15 456,8» заменить цифрами «15 088,8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1 13 12 4 1000 100» цифры «13 775,0» заменить цифрами «13 403,4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Закупка товаров, работ и услуг для государственных (муниципальных) нужд 01 13 12 4 1000 200» цифры «1 525,4» заменить цифрами «1 530,8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Иные бюджетные ассигнования 01 13 12 4 1000 800» цифры «156,5» заменить цифрами «154,6»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оку «Организация учета и содержания муниципального имущества 01 13 14 1 2108» изложить в новой редакции «Организация учета, инвентаризация и содержание муниципального имущества 01 13 14 1 2108», цифры «6 130,9» заменить цифрами «8 130,9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Закупка товаров, работ и услуг для государственных (муниципальных) нужд 01 13 14 1 2108 200» цифры «6 116,9» заменить цифрами «8 116,9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оку «Проведение оценки и инвентаризации объектов муниципального имущества 01 13 14 1 2109» изложить в новой редакции «Проведение оценки объектов муниципального имущества 01 13 14 1 2109», цифры «3 619,1» заменить цифрами «1 619,1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Закупка товаров, работ и услуг для государственных (муниципальных) нужд 01 13 14 1 2109 200» цифры «3 609,1» заменить цифрами «1 60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01 13 25 0 0000» цифры «35 724,6» заменить цифрами «36 005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расходы общегородского назначения 01 13 25 3 0000» цифры «28 724,6» заменить цифрами «29 00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и иные выплаты населению 01 13 25 3 0000 300» цифры «3 573,0» заменить цифрами «3 85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sz w:val="28"/>
          <w:szCs w:val="28"/>
        </w:rPr>
        <w:t>стро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питальные вложения в объекты государственной (муниципальной) собственности 03 14 02 1 2012 400» заменить на «Закупка товаров, работ и услуг для государственных (муниципальных) нужд 03 14 02 1 201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цифры «1 111 544,4» заменить цифрами «1 103 518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орожное хозяйство (дорожные фонды) 04 09» цифры «933 971,2» заменить цифрами «925 94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4 09 03 0 0000», «Подпрограмма «Развитие туризма в муниципальном образовании «Город Псков»» 04 09 03 2 0000» цифры «100 000,0» заменить цифрами «155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Совершенствование комплекса обеспечивающей инфраструктуры 04 09 03 2 2026» заменить на «Совершенствование комплекса обеспечивающей инфраструктуры  ТРК «Псковский» 04 09 03 2 202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Капитальные вложения в объекты государственной (муниципальной) собственности 04 09 03 2 4119 400» добавить строки: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» 04 09 03 2 5110», «Капитальные вложения в объекты государственной (муниципальной) собственности 04 09 03 2 5110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55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4 09 08 0 0000» цифры «833 971,2» заменить цифрами «770 94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4 09 08 1 0000» цифры «823 431,6» заменить цифрами «760 21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4 09 08 1 2068», «Закупка товаров, работ и услуг для государственных (муниципальных) нужд 04 09 08 1 2068 200» цифры «30 197,2» заменить цифрами «30 098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4 09 08 1 2069» цифры «16 289,2» заменить цифрами «16 606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4 09 08 1 2069 200» цифры «9 344,8» заменить цифрами «9 76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4 09 08 1 2069 400» цифры «6 944,4» заменить цифрами «6 84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апитальный ремонт, ремонт дворовых территорий и проездов к ним в границах муниципального образования «Город Псков» 04 09 08 1 2070», «Закупка товаров, работ и услуг для государственных (муниципальных) нужд 04 09 08 1 2070 200» цифры «51 250,5» заменить цифрами «50 83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Псковской области «Развитие транспортной системы на 2014-2020 годы» 04 09 08 1 5420», «Капитальные вложения в объекты государственной (муниципальной) собственности 04 09 08 1 5420 400» цифры «479 299,3» заменить цифрами «416 27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4 09 08 2 0000» цифры «10 539,6» заменить цифрами «10 73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04 09 08 2 2071», «Закупка товаров, работ и услуг для государственных (муниципальных) нужд 04 09 08 2 2071 200» цифры «2 708,8» заменить цифрами «2 902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Совершенствование комплекса обеспечивающей инфраструктуры 04 12 03 2 2026» заменить на «Совершенствование комплекса обеспечивающей инфраструктуры  ТРК «Псковский» 04 12 03 2 202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ЖИЛИЩНО-КОММУНАЛЬНОЕ ХОЗЯЙСТВО 05» </w:t>
      </w:r>
      <w:r>
        <w:rPr>
          <w:sz w:val="28"/>
          <w:szCs w:val="28"/>
        </w:rPr>
        <w:t>цифры «532 330,0» заменить цифрами «536 16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е хозяйство 05 01» цифры «270 192,0» заменить цифрами «274 02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5 01 06 0 0000» цифры «29 417,8» заменить цифрами  «33 25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ереселение граждан из аварийного жилищного фонда» 05 01 06 2 0000» цифры «28 235,9» заменить цифрами «32 07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 05 01 06 2 9602», «Капитальные вложения в объекты государственной (муниципальной) собственности 05 01 06 2 9602 400» цифры «976,0» заменить цифрами «4 81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оммунальное хозяйство 05 02» цифры «15 250,9» заменить цифрами «14 313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5 02 09 0 0000», «Подпрограмма «Энергосбережение и повышение энергоэффективности в муниципальном образовании «Город Псков» 05 02 09 1 0000», «Повышение энергетической эффективности систем уличного освещения 05 02 09 1 2076», «Закупка товаров, работ и услуг для государственных (муниципальных) нужд 05 02 09 1 2076 200» цифры «2 500,0» заменить цифрами «1 56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Благоустройство 05 03» цифры «164 152,9» заменить цифрами «165 09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05 03 11 0 0000» цифры «161 840,4» заменить цифрами «162 77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05 03 11 Д 6001», «Закупка товаров, работ и услуг для государственных (муниципальных) нужд 05 03 11 Д 6001 200» цифры «5 559,4» заменить цифрами «5 759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05 03 11 Ж 6002» цифры «70 608,8» заменить цифрами «71 34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5 03 11 Ж 6002 400» цифры «1 258,0» заменить цифрами «1 995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05 03 11 2 2086», «Закупка товаров, работ и услуг для государственных (муниципальных) нужд 05 03 11 2 2086 200» цифры «51 089,7» заменить цифрами «50 949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05 03 11 2 2087», «Закупка товаров, работ и услуг для государственных (муниципальных) нужд 05 03 11 2 2087 200» цифры «955,5» заменить цифрами «75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05 03 11 2 2091», «Закупка товаров, работ и услуг для государственных (муниципальных) нужд 05 03 11 2 2091 200» цифры «12 000,0» заменить цифрами «12 34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5 05 11 2 2098 200» цифры «6 588,2» заменить цифрами «6 56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бюджетные ассигнования 05 05 11 2 2098 800» цифры «1 704,2» заменить цифрами «1 72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833 835,5» заменить  цифрами «1 907 012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школьное образование 07 01», «Муниципальная программа «Развитие образования и повышение эффективности реализации молодежной политики» 07 01 04 0 0000» цифры «651 361,5» заменить цифрами «699 79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 01 04 2 0000» цифры «643 241,5» заменить цифрами «691 67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07 01 04 2 2045», «Предоставление субсидий бюджетным, автономным учреждениям и иным некоммерческим организациям 07 01 04 2 2045 600» цифры «17 594,7» заменить цифрами «22 448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07 01 04 2 4205», «</w:t>
      </w:r>
      <w:r>
        <w:rPr>
          <w:color w:val="000000"/>
          <w:sz w:val="28"/>
          <w:szCs w:val="28"/>
        </w:rPr>
        <w:t>Предоставление субсидий бюджетным, автономным учреждениям и иным некоммерческим организациям 07 01 04 2 4205 600</w:t>
      </w:r>
      <w:r>
        <w:rPr>
          <w:sz w:val="28"/>
          <w:szCs w:val="28"/>
        </w:rPr>
        <w:t>» цифры «373 643,0» заменить цифрами «379 54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7 01 04 2 4302 600» добавить строки: «Модернизация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07 01 04 2 5059», «Предоставление субсидий бюджетным, автономным учреждениям и иным некоммерческим организациям 07 01 04 2 5059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37 669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щее образование</w:t>
      </w:r>
      <w:r>
        <w:rPr/>
        <w:t xml:space="preserve"> </w:t>
      </w:r>
      <w:r>
        <w:rPr>
          <w:sz w:val="28"/>
          <w:szCs w:val="28"/>
        </w:rPr>
        <w:t xml:space="preserve">07 02» цифры «1 093 721,8» заменить цифрами «1 118 781,8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Развитие образования и повышение эффективности реализации молодежной политики» 07 02 04 0 0000», «Подпрограмма «Развитие муниципальной системы образования города Пскова» 07 02 04 1 0000» цифры «933 257,1» заменить цифрами «958 31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07 02 04 1 2037», «Предоставление субсидий бюджетным, автономным учреждениям и иным некоммерческим организациям 07 02 04 1 2037 600» цифры «160 480,3» заменить цифрами «161 44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7 02 04 1 2040», «Предоставление субсидий бюджетным, автономным учреждениям и иным некоммерческим организациям 07 02 04 1 2040 600» цифры «18 458,0» заменить цифрами «21 07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7 02 04 1 4104 600» добавить строки: «Реализация мероприятий по адаптации социально значимых учреждений к потребностям маломобильных групп населения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 07 02 04 1 4107», «Предоставление субсидий бюджетным, автономным учреждениям и иным некоммерческим организациям 07 02 04 1 4107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6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</w:t>
      </w:r>
      <w:r>
        <w:rPr>
          <w:color w:val="000000"/>
          <w:sz w:val="28"/>
          <w:szCs w:val="28"/>
        </w:rPr>
        <w:t>Реализация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07 02 04 1 4201</w:t>
      </w:r>
      <w:r>
        <w:rPr>
          <w:sz w:val="28"/>
          <w:szCs w:val="28"/>
        </w:rPr>
        <w:t>», «Предоставление субсидий бюджетным, автономным учреждениям и иным некоммерческим организациям 07 02 04 1 4201 600» цифры «546 245,0» заменить цифрами «565 997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строки «Предоставление субсидий бюджетным, автономным учреждениям и иным некоммерческим организациям 07 02 04 1 4301 600» добавить строки: «Мероприятия государственной программы Российской Федерации «Доступная среда» на 2011-2015 годы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 07 02 04 1 5027», «Предоставление субсидий бюджетным, автономным учреждениям и иным некоммерческим организациям 07 02 04 1 5027 6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бавленным строкам в графе «Сумма бюджета» указать цифры «1 076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«Молодежная политика и оздоровление детей 07 07» цифры «6 188,4» заменить цифрами «6 30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7 07 04 0 0000» цифры «5 913,4» заменить цифрами «6 032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атриотическое воспитание молодежи в городе Пскове» 07 07 04 4 0000» цифры «420,0» заменить цифрами «53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7 07 04 4 2051 600» добавить строки: «Реализация мероприятий в рамках подпрограммы «Молодое поколение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07 07 04 4 4103», «Предоставление субсидий бюджетным, автономным учреждениям и иным некоммерческим организациям 07 07 04 4 410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1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образования 07 09» цифры «82 563,9» заменить цифрами «82 13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7 09 01 0 0000», «Подпрограмма «Профилактика терроризма и экстремизма в муниципальном образовании «Город Псков»» 07 09 01 2 0000» цифры «6 507,2» заменить цифрами «6 513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7 09 01 2 2005», «Предоставление субсидий бюджетным, автономным учреждениям и иным некоммерческим организациям 07 09 01 2 2005 600» цифры «5 910,0» заменить цифрами «5 916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7 09 04 0 0000» цифры «33 427,6» заменить цифрами «33 004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7 09 04 1 0000» цифры «17 414,0» заменить цифрами «16 991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07 09 04 1 4101», «Предоставление субсидий бюджетным, автономным учреждениям и иным некоммерческим организациям 07 09 04 1 4101 600» цифры «4 952,0» заменить цифрами «4 52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7 09 09 0 0000», «Подпрограмма «Энергосбережение и повышение энергоэффективности в муниципальном образовании «Город Псков» 07 09 09 1 0000», «Оснащение зданий, строений, сооружений приборами учета используемых энергетических ресурсов (водоснабжение, теплоснабжение, энергоснабжение) 07 09 09 1 2075», «Предоставление субсидий бюджетным, автономным учреждениям и иным некоммерческим организациям 07 09 09 1 2075 600» цифры «1 919,3» заменить цифрами «1 90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07 09 24 2 0000 100» цифры «37 610,4» заменить цифрами «37 251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7 09 24 2 0000 200» цифры «2 155,1» заменить цифрами «2 51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КУЛЬТУРА И КИНЕМАТОГРАФИЯ 08»</w:t>
      </w:r>
      <w:r>
        <w:rPr>
          <w:sz w:val="28"/>
          <w:szCs w:val="28"/>
        </w:rPr>
        <w:t xml:space="preserve"> цифры «83 487,5» заменить цифрами «83 62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ультура 08 01», «Муниципальная программа «Культура, сохранение культурного наследия и развитие туризма на территории муниципального образования «Город Псков»» 08 01 03 0 0000», «Подпрограмма «Развитие сферы «Культура» в муниципальном образовании «Город Псков»» 08 01 03 1 0000» цифры «78 620,3» заменить цифрами «78 60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омплектование книжных фондов библиотек муниципальных образований и государственных библиотек городов Москвы и Санкт-Петербурга 08 01 03 1 5144», «Предоставление субсидий бюджетным, автономным учреждениям и иным некоммерческим организациям 08 01 03 1 5144 600» цифры «70,0» заменить цифрами «5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культуры, кинематографии 08 04» цифры «4 867,2» заменить цифрами «5 01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8 04 03 0 0000» цифры «4 177,4» заменить цифрами «4 327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Культурное наследие муниципального образования «Город Псков»» 08 04 03 3 0000» цифры «140,0» заменить цифрами «29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еализация мероприятий по совершенствованию мемориальной работы 08 04 03 3 2033» цифры «20,0» заменить цифрами «17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8 04 03 3 2033 200» добавить строку «Предоставление субсидий бюджетным, автономным учреждениям и иным некоммерческим организациям 08 04 03 3 203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 10»</w:t>
      </w:r>
      <w:r>
        <w:rPr>
          <w:sz w:val="28"/>
          <w:szCs w:val="28"/>
        </w:rPr>
        <w:t xml:space="preserve"> цифры «146 179,3» заменить цифрами «157 25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населения 10 03» цифры «26 055,3» заменить цифрами «35 59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10 03 06 0 0000» цифры «9 360,0» заменить цифрами «18 89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10 03 06 1 2062 300» добавить строку «Отдельное мероприятие: «Предоставление молодым семьям социальных выплат на приобретение жилья или строительство индивидуального жилого дома» 10 03 06 Г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9 53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Отдельное мероприятие: «Предоставление молодым семьям социальных выплат на приобретение жилья или строительство индивидуального жилого дома» 10 03 06 Г 0000» добавить строки: «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10 03 06 Г 4108», «Социальное обеспечение и иные выплаты населению 10 03 06 Г 4108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6 76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10 03 06 Г 4108 300» добавить строки: «Мероприятия подпрограммы «Обеспечение жильем молодых семей» в рамках федеральной целевой программы «Жилище»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10 03 06 Г 5020», «Социальное обеспечение и иные выплаты населению 10 03 06 Г 502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 77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храна семьи и детства 10 04» цифры «117 144,8» заменить цифрами «118 683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Обеспечение жильем жителей города Пскова» 10 04 06 0 0000», «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10 04 06 Б 4206», «Капитальные вложения в объекты государственной (муниципальной) собственности 10 04 06 Б 4206 400» цифры «73 143,8» заменить цифрами «74 68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«ИТОГО» цифры «4 081 889,7» заменить цифрами «4 162 360,0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-2017 г.г.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ЩЕГОСУДАРСТВЕННЫЕ ВОПРОСЫ 01»</w:t>
      </w:r>
      <w:r>
        <w:rPr>
          <w:sz w:val="28"/>
          <w:szCs w:val="28"/>
        </w:rPr>
        <w:t xml:space="preserve"> цифры «248 035,4» заменить цифрами «244 18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01 13» цифры «108 121,2» заменить цифрами «104 27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01 13 25 0 0000», «Иные непрограммные расходы общегородского назначения 01 13 25 3 0000» в графе «Сумма на 2016 год» цифры «32 758,8» заменить цифрами «28 90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01 13 25 3 0000 800» в графе «Сумма на 2016 год» цифры «15 452,8» заменить цифрами «11 602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ЭКОНОМИКА 04»</w:t>
      </w:r>
      <w:r>
        <w:rPr>
          <w:sz w:val="28"/>
          <w:szCs w:val="28"/>
        </w:rPr>
        <w:t xml:space="preserve"> цифры «81 215,9» заменить цифрами «128 71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Дорожное хозяйство 04 09» заменить на «Дорожное хозяйство (дорожные фонды) 04 09», цифры «45 931,1» заменить цифрами «84 931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Дорожное хозяйство (дорожные фонды) 04 09» добавить строки: «Муниципальная программа «Культура, сохранение культурного наследия и развитие туризма на территории муниципального образования «Город Псков»» 04 09 03 0 0000», «Подпрограмма «Развитие туризма в муниципальном образовании «Город Псков»» 04 09 03 2 0000», «Совершенствование комплекса обеспечивающей инфраструктуры ТРК «Псковский» 04 09 03 2 2026», «Капитальные вложения в объекты государственной (муниципальной) собственности 04 09 03 2 2026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на 2016 год» указать цифры «39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национальной экономики 04 12» цифры «34 996,8» заменить цифрами «43 496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04 12 03 0 0000», «Подпрограмма «Развитие туризма в муниципальном образовании «Город Псков»» 04 12 03 2 0000» цифры «21 912,0» заменить цифрами «30 41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одпрограмма «Развитие туризма в муниципальном образовании «Город Псков»» 04 12 03 2 0000» добавить строки: «Совершенствование комплекса обеспечивающей инфраструктуры ТРК «Псковский» 04 12 03 2 2026», «Капитальные вложения в объекты государственной (муниципальной) собственности 04 12 03 2 2026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 на 2016 год» указать цифры «12 00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Благоустройство зон пешеходного туризма 04 12 03 2 2027», «Капитальные вложения в объекты государственной (муниципальной) собственности 04 12 03 2 2027 400» цифры «3 500,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ЖИЛИЩНО-КОММУНАЛЬНОЕ ХОЗЯЙСТВО 05»</w:t>
      </w:r>
      <w:r>
        <w:rPr>
          <w:sz w:val="28"/>
          <w:szCs w:val="28"/>
        </w:rPr>
        <w:t xml:space="preserve"> цифры «293 214,3» заменить цифрами «291 564,3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строке «Коммунальное хозяйство 05 02» цифры «</w:t>
      </w:r>
      <w:r>
        <w:rPr>
          <w:bCs/>
          <w:color w:val="000000"/>
          <w:sz w:val="28"/>
          <w:szCs w:val="28"/>
        </w:rPr>
        <w:t>23 007,0</w:t>
      </w:r>
      <w:r>
        <w:rPr>
          <w:color w:val="000000"/>
          <w:sz w:val="28"/>
          <w:szCs w:val="28"/>
        </w:rPr>
        <w:t>» заменить цифрами «21 357,0</w:t>
      </w:r>
      <w:r>
        <w:rPr>
          <w:bCs/>
          <w:color w:val="000000"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по строкам: «Муниципальная программа «Энергоэффективность и энергосбережение муниципального образования «Город Псков»» 05 02 09 0 0000», «Подпрограмма «Энергосбережение и повышение энергоэффективности в муниципальном образовании «Город Псков» 05 02 09 1 0000» </w:t>
      </w:r>
      <w:r>
        <w:rPr>
          <w:sz w:val="28"/>
          <w:szCs w:val="28"/>
        </w:rPr>
        <w:t>в графе «Сумма на 2016 год» цифры «2 750,0» заменить цифрами «1 100,0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ам: «Оснащение зданий, строений, сооружений приборами учета используемых энергетических ресурсов (водоснабжение, теплоснабжение, энергоснабжение) 05 02 09 1 2075», «Иные бюджетные ассигнования 05 02 09 1 2075 800» в графе «Сумма на 2016 год» цифры «1 650,0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РАЗОВАНИЕ 07»</w:t>
      </w:r>
      <w:r>
        <w:rPr>
          <w:sz w:val="28"/>
          <w:szCs w:val="28"/>
        </w:rPr>
        <w:t xml:space="preserve"> цифры «1 491 541,4» заменить цифрами «1 449 54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школьное образование 07 01», «Муниципальная программа «Развитие образования и повышение эффективности реализации молодежной политики» 07 01 04 0 0000» цифры «544 597,6» заменить цифрами «502 59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7 01 04 2 0000» цифры «539 488,6» заменить цифрами «497 488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07 01 04 2 2044», «Предоставление субсидий бюджетным, автономным учреждениям и иным некоммерческим организациям 07 01 04 2 2044 600» в графе «Сумма бюджета 2016 год» цифры «283 171,6» заменить цифрами «241 171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5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01 0 0000» цифры «33 518,5» заменить цифрами «33 92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01 1 0000» цифры «26 321,5» заменить цифрами «26 722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01 1 2002» цифры «1 507,7» заменить цифрами «1 269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1 1 2002 600» цифры «1 492,7» заменить цифрами «1 25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01 1 2110», «Предоставление субсидий бюджетным, автономным учреждениям и иным некоммерческим организациям 01 1 2110 600» цифры «16 704,9» заменить цифрами «17 344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рофилактика терроризма и экстремизма в муниципальном образовании «Город Псков»» 01 2 0000» цифры «7 197,0» заменить цифрами «7 20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антитеррористической защищенности в муниципальных учреждениях сферы «Образование» 01 2 2005», «Предоставление субсидий бюджетным, автономным учреждениям и иным некоммерческим организациям 01 2 2005 600» цифры «5 910,0» заменить цифрами «5 916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Капитальные вложения в объекты государственной (муниципальной) собственности 02 1 2012 400» заменить на «Закупка товаров, работ и услуг для государственных (муниципальных) нужд 02 1 2012 2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цифры «420 782,2» заменить цифрами «475 92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феры «Культура» в муниципальном образовании «Город Псков»» 03 1 0000» цифры «152 065,9» заменить цифрами «152 05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омплектование книжных фондов библиотек муниципальных образований и государственных библиотек городов Москвы и Санкт-Петербурга 03 1 5144», «Предоставление субсидий бюджетным, автономным учреждениям и иным некоммерческим организациям 03 1 5144 600» цифры «70,0» заменить цифрами «5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туризма в муниципальном образовании «Город Псков»» 03 2 0000» цифры «262 226,4» заменить цифрами «317 226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Совершенствование комплекса обеспечивающей инфраструктуры 03 2 2026» заменить на «Совершенствование комплекса обеспечивающей инфраструктуры  ТРК «Псковский» 03 2 202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» 03 2 5110», «Капитальные вложения в объекты государственной (муниципальной) собственности 03 2 5110 400» цифры «135 056,4» заменить цифрами «190 056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Культурное наследие муниципального образования «Город Псков»» 03 3 0000» цифры «140,0» заменить цифрами «29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еализация мероприятий по совершенствованию мемориальной работы 03 3 2033» цифры «20,0» заменить цифрами «17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03 3 2033 200» добавить строку «Предоставление субсидий бюджетным, автономным учреждениям и иным некоммерческим организациям 03 3 203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1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цифры «1 668 440,5» заменить цифрами «1 741 625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04 1 0000» цифры «958 791,1» заменить цифрами «983 428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04 1 2037», «Предоставление субсидий бюджетным, автономным учреждениям и иным некоммерческим организациям 04 1 2037 600» цифры «172 548,3» заменить цифрами «173 51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04 1 2040», «Предоставление субсидий бюджетным, автономным учреждениям и иным некоммерческим организациям 04 1 2040 600» цифры «18 458,0» заменить цифрами «21 07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04 1 4101», «Предоставление субсидий бюджетным, автономным учреждениям и иным некоммерческим организациям 04 1 4101 600» цифры «4 952,0» заменить цифрами «4 52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4 1  4104 600» добавить строки: «Реализация мероприятий по адаптации социально значимых учреждений к потребностям маломобильных групп населения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 04 1 4107», «Предоставление субсидий бюджетным, автономным учреждениям и иным некоммерческим организациям 04 1 4107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6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04 1 4201», «Предоставление субсидий бюджетным, автономным учреждениям и иным некоммерческим организациям 04 1 4201 600» цифры «546 245,0» заменить цифрами «565 99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4 1 4301 600» добавить строки: «Мероприятия государственной программы Российской Федерации «Доступная среда» на 2011-2015 годы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 04 1 5027», «Предоставление субсидий бюджетным, автономным учреждениям и иным некоммерческим организациям 04 1 5027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 076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04 2 0000» цифры «687 242,5» заменить цифрами «735 671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дошкольных учреждений 04 2 2045», «Предоставление субсидий бюджетным, автономным учреждениям и иным некоммерческим организациям 04 2 2045 600» цифры «17 594,7» заменить цифрами «22 448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04 2 4205», «Предоставление субсидий бюджетным, автономным учреждениям и иным некоммерческим организациям 04 2 4205 600» цифры «373 643,0» заменить цифрами «379 54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4 2 4302 600» добавить строки: «Модернизация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04 2 5059», «Предоставление субсидий бюджетным, автономным учреждениям и иным некоммерческим организациям 04 2 5059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37 669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атриотическое воспитание молодежи в городе Пскове» 04 4 0000» цифры «420,0» заменить цифрами «53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04 4 2051 600» добавить строки: «Реализация мероприятий в рамках подпрограммы «Молодое поколение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04 4 4103», «Предоставление субсидий бюджетным, автономным учреждениям и иным некоммерческим организациям 04 4 410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1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06 0 0000» цифры «121 373,4» заменить цифрами «136 284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06 Б 4206», «Капитальные вложения в объекты государственной (муниципальной) собственности 06 Б 4206 400» цифры «73 143,8» заменить цифрами «74 682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ереселение граждан из аварийного жилищного фонда» 06 2 0000» цифры «28 235,9» заменить цифрами «32 07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 06 2 9602», «Капитальные вложения в объекты государственной (муниципальной) собственности 06 2 9602 400» цифры «976,0» заменить цифрами «4 81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06 3 1000 800» добавить строку «Отдельное мероприятие: «Предоставление молодым семьям социальных выплат на приобретение жилья или строительство индивидуального жилого дома» 06 Г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 бюджета» указать цифры «9 53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Отдельное мероприятие: «Предоставление молодым семьям социальных выплат на приобретение жилья или строительство индивидуального жилого дома» 06 Г 0000» добавить строки: «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06 Г 4108», «Социальное обеспечение и иные выплаты населению 06 Г 4108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6 76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06 Г 4108 300» добавить строки: «Мероприятия подпрограммы «Обеспечение жильем молодых семей» в рамках федеральной целевой программы «Жилище»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06 Г 5020», «Социальное обеспечение и иные выплаты населению 06 Г 502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 77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Развитие и содержание улично-дорожной сети города Пскова» 08 0 0000» цифры «833 971,2» заменить цифрами «770 94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08 1 0000» цифры «823 431,6» заменить цифрами «760 21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08 1 2068», «Закупка товаров, работ и услуг для государственных (муниципальных) нужд 08 1 2068 200» цифры «30 197,2» заменить цифрами «30 098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08 1 2069» цифры «16 289,2» заменить цифрами «16 606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08 1 2069 200» цифры «9 344,8» заменить цифрами «9 76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08 1 2069 400» цифры «6 944,4» заменить цифрами «6 84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апитальный ремонт, ремонт дворовых территорий и проездов к ним в границах муниципального образования «Город Псков» 08 1 2070», «Закупка товаров, работ и услуг для государственных (муниципальных) нужд 08 1 2070 200» цифры «51 250,5» заменить цифрами «50 83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Псковской области «Развитие транспортной системы на 2014-2020 годы» 08 1 5420», «Капитальные вложения в объекты государственной (муниципальной) собственности 08 1 5420 400» цифры «479 299,3» заменить цифрами «416 27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08 2 0000» цифры «10 539,6» заменить цифрами «10 73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08 2 2071», «Закупка товаров, работ и услуг для государственных (муниципальных) нужд 08 2 2071 200» цифры «2 708,8» заменить цифрами «2 902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9 0 0000», «Подпрограмма «Энергосбережение и повышение энергоэффективности в муниципальном образовании «Город Псков» 09 1 0000» цифры «4 463,3» заменить цифрами «3 512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снащение зданий, строений, сооружений приборами учета используемых энергетических ресурсов (водоснабжение, теплоснабжение, энергоснабжение) 09 1 2075» цифры «1 963,3» заменить цифрами «1 94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редоставление субсидий бюджетным, автономным учреждениям и иным некоммерческим организациям 09 1 2075 600» цифры «1 919,3» заменить цифрами «1 905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энергетической эффективности систем уличного освещения 09 1 2076», «Закупка товаров, работ и услуг для государственных (муниципальных) нужд 09 1 2076 200» цифры «2 500,0» заменить цифрами «1 562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11 0 0000» цифры «215 388,0» заменить цифрами «216 325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11 Д 6001», «Закупка товаров, работ и услуг для государственных (муниципальных) нужд 11 Д 6001 200» цифры «5 559,4» заменить цифрами «5 759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11 Ж 6002» цифры «70 608,8» заменить цифрами «71 34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11 Ж 6002 400» цифры «1 258,0» заменить цифрами «1 995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11 2 2086», «Закупка товаров, работ и услуг для государственных (муниципальных) нужд 11 2 2086 200» цифры «51 089,7» заменить цифрами «50 949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11 2 2087», «Закупка товаров, работ и услуг для государственных (муниципальных) нужд 11 2 2087 200» цифры «955,5» заменить цифрами «75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11 2 2091», «Закупка товаров, работ и услуг для государственных (муниципальных) нужд 11 2 2091 200» цифры «12 000,0» заменить цифрами «12 34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1 2 2098 200» цифры «6 588,2» заменить цифрами «6 56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11 2 2098 800» цифры «1 704,2» заменить цифрами «1 729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Содействие экономическому развитию, инвестиционной деятельности» 12 0 0000» цифры «34 573,9» заменить цифрами «34 20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12 4 0000», «Обеспечение деятельности центрального аппарата 12 4 1000» цифры «15 456,8» заменить цифрами «15 08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12 4 1000 100» цифры «13 775,0» заменить цифрами «13 403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2 4 1000 200» цифры «1 525,4» заменить цифрами «1 530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12 4 1000 800» цифры «156,5» заменить цифрами «154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у «Организация учета и содержания муниципального имущества 14 1 2108» изложить в новой редакции «Организация учета, инвентаризация и содержание муниципального имущества 14 1 2108»,  цифры «6 130,9» заменить цифрами «8 130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1 2108 200» цифры «6 116,9» заменить цифрами «8 11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оку «Проведение оценки и инвентаризации объектов муниципального имущества 14 1 2109» изложить в новой редакции «Проведение оценки объектов муниципального имущества 14 1 2109», цифры «3 619,1» заменить цифрами «1 61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14 1 2109 200» цифры «3 609,1» заменить цифрами «1 60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функционирования высшего должностного лица муниципального образования и представительного органа муниципального образования 20 0 0000» цифры «43 747,3» заменить цифрами «42 247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центрального аппарата 20 3 1000» цифры «40 941,4» заменить цифрами «39 441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0 3 1000 200» цифры «14 326,7» заменить цифрами «12 826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функционирования исполнительного органа местной администрации 21 0 0000», «Обеспечение деятельности центрального аппарата 21 2 1000» цифры «64 818,1» заменить цифрами «64 602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1 2 1000 100» цифры «55 334,0» заменить цифрами «55 11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21 2 1000 800» цифры «110,7» заменить цифрами «112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еспечение функционирования финансовых органов и органов финансово-бюджетного надзора 22 0 0000», «Обеспечение деятельности центрального аппарата 22 1 1000» цифры «26 802,9» заменить цифрами «26 40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2 1 1000 100» цифры «24 561,1» заменить цифрами «24 165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24 2 0000 100» цифры «37 610,4» заменить цифрами «37 251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24 2 0000 200» цифры «2 155,1» заменить цифрами «2 514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направления деятельности органов местного самоуправления 25 0 0000» цифры «263 271,5» заменить цифрами «263 552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непрограммные расходы общегородского назначения 25 3 0000» цифры «28 724,6» заменить цифрами «29 005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ое обеспечение и иные выплаты населению 25 3 0000 300» цифры «3 573,0» заменить цифрами «3 854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Непрограммные расходы 26 0 0000» цифры «14,4» заменить цифрами «2 081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26 0 4207 300» добавить строки: «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26 0 5120», «Закупка товаров, работ и услуг для государственных (муниципальных) нужд 26 0 5120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1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26 0 5120 200» добавить строки: «Организация и проведение выборов 26 1 0000», «Закупка товаров, работ и услуг для государственных (муниципальных) нужд 26 1 0000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ым строкам в графе «Сумма бюджета» указать цифры «2 04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» цифры «4 081 889,7» заменить цифрами «4 162 36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 Приложении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-2017 г.г.г»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03 0 0000» цифры «176 093,6» заменить цифрами «223 593,6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Подпрограмма «Развитие туризма в муниципальном образовании «Город Псков»» 03 2 0000» цифры «22 412,0» заменить цифрами «69 912,0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сле строки Подпрограмма «Развитие туризма в муниципальном образовании «Город Псков»» 03 2 0000» добавить строки: «Совершенствование комплекса обеспечивающей инфраструктуры ТРК «Псковский» 03 2 2026», «Капитальные вложения в объекты государственной (муниципальной) собственности 03 2 2026 400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бавленным строкам в графе «Сумма на 2016 год» указать цифры «51 000,0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ам: «Благоустройство зон пешеходного туризма 03 2 2027», «Капитальные вложения в объекты государственной (муниципальной) собственности 03 2 2027 400» в графе «Сумма на 2016 год» цифры «3 500,0» исключить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04 0 0000» цифры «1 333 154,7» заменить цифрами «1 291 154,7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Подпрограмма «Развитие системы дошкольного образования города Пскова» 04 2 0000» цифры «583 489,6» заменить цифрами «541 489,6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ам: «Предоставление общедоступного бесплатного дошкольного образования 04 2 2044», «Предоставление субсидий бюджетным, автономным учреждениям и иным некоммерческим организациям 04 2 2044 600» в графе «Сумма на 2016 год» цифры «283 171,6» заменить цифрами «241 171,6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09 0 0000», «Подпрограмма «Энергосбережение и повышение энергоэффективности в муниципальном образовании «Город Псков» 09 1 0000» в графе «Сумма бюджета на 2016 год» цифры «4 350,0» заменить цифрами «2 700,0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Оснащение зданий, строений, сооружений приборами учета используемых энергетических ресурсов (водоснабжение, теплоснабжение, энергоснабжение) 09 1 2075» в графе «Сумма бюджета на 2016 год» цифры «3 250,0» заменить цифрами «1 600,0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Иные бюджетные ассигнования 09 1 2075 800» в графе «Сумма бюджета на 2016 год» цифры «1 650,0» исключить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Иные непрограммные направления деятельности органов местного самоуправления 25 0 0000» в графе «Сумма бюджета на 2016 год» цифры «48 911,4» заменить цифрами «45 061,4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Иные непрограммные расходы общегородского назначения 25 3 0000» в графе «Сумма бюджета на 2016 год» цифры «32 758,8» заменить цифрами «28 908,8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Иные бюджетные ассигнования 25 3 0000 800» в графе «Сумма бюджета на 2016 год» цифры «15 452,8» заменить цифрами «11 602,8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риложении 11 «Ведомственная структура расходов бюджета города Пскова на 2015 год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729 094,5» заменить цифрами «1 802 672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БЩЕГОСУДАРСТВЕННЫЕ ВОПРОСЫ 599 01», «Другие общегосударственные вопросы 599 01 13» цифры «18 450,9» заменить цифрами «18 851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1 13 01 0 0000», «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 599 01 13 01 1 0000» цифры «18 390,9» заменить цифрами «18 791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здание запасов мобильных средств оповещения населения об угрозе чрезвычайных ситуаций, запасов средств защиты от опасностей для работников Администрации города Пскова, муниципальных предприятий и учреждений города Пскова 599 01 13 01 1 2002», «Предоставление субсидий бюджетным, автономным учреждениям и иным некоммерческим организациям 599 01 13 01 1 2002 600» цифры «1 370,7» заменить цифрами «1 132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вышение пожарной безопасности в муниципальных учреждениях сферы «Образование» 599 01 13 01 1 2110», «Предоставление субсидий бюджетным, автономным учреждениям и иным некоммерческим организациям 599 01 13 01 1 2110 600» цифры «16 704,9» заменить цифрами «17 344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РАЗОВАНИЕ 599 07» цифры «1 665 995,2» заменить цифрами «1 739 171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ошкольное образование 599 07 01», «Муниципальная программа «Развитие образования и повышение эффективности реализации молодежной политики» 599 07 01 04 0 0000» цифры «651 361,5» заменить цифрами «699 79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 07 01 04 2 0000» цифры «643 241,5» заменить цифрами «691 67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Укрепление материально-технической базы дошкольных учреждений 599 07 01 04 2 2045», «Предоставление субсидий бюджетным, автономным учреждениям и иным некоммерческим организациям 599 07 01 04 2 2045 600» цифры «17 594,7» заменить цифрами «22 448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основных общеобразовательных программ дошкольного образования в части финансирования расходов на оплату труда и организацию образовательного процесса в муниципальных образовательных организациях, реализующих общеобразовательную программу дошкольного образования 599 07 01 04 2 4205», «Предоставление субсидий бюджетным, автономным учреждениям и иным некоммерческим организациям 599 07 01 04 2 4205 600» цифры «373 643,0» заменить цифрами «379 548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599 07 01 04 2 4302 600» добавить строки: «Модернизация региональных систем дошкольного образования в рамках подпрограммы «Модернизация региональной системы дошкольного образования» государственной программы Псковской области «Развитие образования и повышение эффективности реализации молодежной политики на 2014-2020 годы» 599 07 01 04 2 5059», «Предоставление субсидий бюджетным, автономным учреждениям и иным некоммерческим организациям 599 07 01 04 2 5059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37 669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е образование 599 07 02», «Муниципальная программа «Развитие образования и повышение эффективности реализации молодежной политики» 599 07 02 04 0 0000», «Подпрограмма «Развитие муниципальной системы образования города Пскова» 599 07 02 04 1 0000» цифры «932 397,1» заменить цифрами «957 457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 599 07 02 04 1 2037», «Предоставление субсидий бюджетным, автономным учреждениям и иным некоммерческим организациям 599 07 02 04 1 2037 600» цифры «160 480,3» заменить цифрами «161 44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Укрепление материально-технической базы учреждений общего и дополнительного образования 599 07 02 04 1 2040», «Предоставление субсидий бюджетным, автономным учреждениям и иным некоммерческим организациям 599 07 02 04 1 2040 600» цифры «18 458,0» заменить цифрами «21 07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599 07 02 04 1 4104 600» добавить строки: «Реализация мероприятий по адаптации социально значимых учреждений к потребностям маломобильных групп населения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 599 07 02 04 1 4107», «Предоставление субсидий бюджетным, автономным учреждениям и иным некоммерческим организациям 599 07 02 04 1 4107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6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 599 07 02 04 1 4201», «Предоставление субсидий бюджетным, автономным учреждениям и иным некоммерческим организациям 599 07 02 04 1 4201 600» цифры «546 245,0» заменить цифрами «565 99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599 07 02 04 1 4301 600» добавить строки: «Мероприятия государственной программы Российской Федерации «Доступная среда» на 2011-2015 годы в рамках подпрограммы «Доступная среда» на 2014-2015 годы государственной программы Псковской области «Доступная среда для инвалидов и иных маломобильных групп населения» на 2014-2020 годы» 599 07 02 04 1 5027», «Предоставление субсидий бюджетным, автономным учреждениям и иным некоммерческим организациям 599 07 02 04 1 5027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1 076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олодежная политика и оздоровление детей 599 07 07» цифры «520,0» заменить цифрами «63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599 07 07 04 0 0000» цифры «420,0» заменить цифрами «53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атриотическое воспитание молодежи в городе Пскове» 599 07 07 04 4 0000» цифры «320,0» заменить цифрами «438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едоставление субсидий бюджетным, автономным учреждениям и иным некоммерческим организациям 599 07 07 04 4 2051 600» добавить строки: «Реализация мероприятий в рамках подпрограммы «Молодое поколение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599 07 07 04 4 4103», «Предоставление субсидий бюджетным, автономным учреждениям и иным некоммерческим организациям 599 07 07 04 4 410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118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Другие вопросы в области образования 599 07 09» цифры «81 716,7» заменить цифрами «81 28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 599 07 09 01 0 0000», «Подпрограмма «Профилактика терроризма и экстремизма в муниципальном образовании «Город Псков»» 599 07 09 01 2 0000», «Обеспечение антитеррористической защищенности в муниципальных учреждениях сферы «Образование» 599 07 09 01 2 2005», «Предоставление субсидий бюджетным, автономным учреждениям и иным некоммерческим организациям 599 07 09 01 2 2005 600» цифры «5 910,0» заменить цифрами «5 916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Муниципальная программа «Развитие образования и повышение эффективности реализации молодежной политики» 599 07 09 04 0 0000» цифры «33 427,6» заменить цифрами «33 004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муниципальной системы образования города Пскова» 599 07 09 04 1 0000» цифры «17 414,0» заменить цифрами «16 991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оприятий в рамках подпрограммы «Развитие системы общего, дополнительного и профессионального образования в Псковской области» государственной программы Псковской области «Развитие образования и повышение эффективности реализации молодежной политики на 2014-2020 годы» 599 07 09 04 1 4101», «Предоставление субсидий бюджетным, автономным учреждениям и иным некоммерческим организациям 599 07 09 04 1 4101 600» цифры «4 952,0» заменить цифрами «4 52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599 07 09 09 0 0000», «Подпрограмма «Энергосбережение и повышение энергоэффективности в муниципальном образовании «Город Псков» 599 07 09 09 1 0000», «Оснащение зданий, строений, сооружений приборами учета используемых энергетических ресурсов (водоснабжение, теплоснабжение, энергоснабжение) 599 07 09 09 1 2075», «Предоставление субсидий бюджетным, автономным учреждениям и иным некоммерческим организациям 599 07 09 09 1 2075 600» цифры «1 919,3» заменить цифрами «1 905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599 07 09 24 2 0000 100» цифры «37 610,4» заменить цифрами «37 251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599 07 09 24 2 0000 200» цифры «2 155,1» заменить цифрами «2 514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Псковская городская Дума 600», </w:t>
      </w:r>
      <w:r>
        <w:rPr>
          <w:sz w:val="28"/>
          <w:szCs w:val="28"/>
        </w:rPr>
        <w:t>строке «ОБЩЕГОСУДАРСТВЕННЫЕ ВОПРОСЫ 600 01» цифры «58 561,3» заменить цифрами «57 061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ункционирование законодательных (представительных) органов государственной власти и представительных органов муниципальных образований 600 01 03», «Обеспечение функционирования высшего должностного лица муниципального образования и представительного органа муниципального образования 600 01 03 20 0 0000» цифры «42 544,5» заменить цифрами «41 044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еспечение деятельности центрального аппарата 600 01 03 20 3 1000» цифры «40 941,4» заменить цифрами «39 44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600 01 03 20 3 1000 200» цифры «14 326,7» заменить цифрами «12 826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культуры Администрации города Пскова 602»</w:t>
      </w:r>
      <w:r>
        <w:rPr>
          <w:sz w:val="28"/>
          <w:szCs w:val="28"/>
        </w:rPr>
        <w:t xml:space="preserve"> цифры «163 157,3» заменить цифрами «163 296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УЛЬТУРА И КИНЕМАТОГРАФИЯ 602 08» цифры «83 487,5» заменить цифрами «83 62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ультура 602 08 01» цифры «78 620,3» заменить цифрами «78 609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Культура, сохранение культурного наследия и развитие туризма на территории муниципального образования «Город Псков»» 602 08 01 03 0 0000», «Подпрограмма «Развитие сферы «Культура» в муниципальном образовании «Город Псков»» 602 08 01 03 1 0000» цифры «78 620,3» заменить цифрами «78 609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омплектование книжных фондов библиотек муниципальных образований и государственных библиотек городов Москвы и Санкт-Петербурга 602 08 01 03 1 5144», «Предоставление субсидий бюджетным, автономным учреждениям и иным некоммерческим организациям 602 08 01 03 1 5144 600» цифры «70,0» заменить цифрами «59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вопросы в области культуры, кинематографии 602 08 04» цифры «4 867,2» заменить цифрами «5 01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Культура, сохранение культурного наследия и развитие туризма на территории муниципального образования «Город Псков»» 602 08 04 03 0 0000» цифры «4 177,4» заменить цифрами «4 327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Культурное наследие муниципального образования «Город Псков»» 602 08 04 03 3 0000» цифры «140,0» заменить цифрами «29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ализация мероприятий по совершенствованию мемориальной работы 602 08 04 03 3 2033» цифры «20,0» заменить цифрами «17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Закупка товаров, работ и услуг для государственных (муниципальных) нужд 602 08 04 03 3 2033 200» добавить строку «Предоставление субсидий бюджетным, автономным учреждениям и иным некоммерческим организациям 602 08 04 03 3 2033 6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1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Территориальная избирательная комиссия  города Пскова 636»</w:t>
      </w:r>
      <w:r>
        <w:rPr>
          <w:sz w:val="28"/>
          <w:szCs w:val="28"/>
        </w:rPr>
        <w:t>, строкам: «ОБЩЕГОСУДАРСТВЕННЫЕ ВОПРОСЫ 636 01», «Обеспечение проведения выборов и референдумов 636 01 07» цифры «1 255,7» заменить цифрами «3 304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636 01 07 23 1 1000 800» добавить строки: «Непрограммные расходы 636 01 07 26 0 0000», «Организация и проведение выборов 636 01 07 26 1 0000», «Закупка товаров, работ и услуг для государственных (муниципальных) нужд 636 01 07 26 1 0000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2 048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Администрация города Пскова 700»</w:t>
      </w:r>
      <w:r>
        <w:rPr>
          <w:sz w:val="28"/>
          <w:szCs w:val="28"/>
        </w:rPr>
        <w:t xml:space="preserve"> цифры «120 439,6» заменить цифрами «120 53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ЩЕГОСУДАРСТВЕННЫЕ ВОПРОСЫ 700 01» цифры «93 473,5» заменить цифрами «93 567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700 01 04», «Обеспечение функционирования исполнительного органа местной администрации 700 01 04 21 0 0000», «Обеспечение деятельности центрального аппарата 700 01 04 21 2 1000» цифры «64 818,1» заменить цифрами «64 602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04 21 2 1000 100» цифры «55 334,0» заменить цифрами «55 116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700 01 04 21 2 1000 800» цифры «110,7» заменить цифрами «112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Иные бюджетные ассигнования 700 01 04 21 2 1000 800» добавить строки: «Судебная система 700 01 05», «Непрограммные расходы 700 01 05 26 0 0000», «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700 01 05 26 0 5120», «Закупка товаров, работ и услуг для государственных (муниципальных) нужд 700 01 05 26 0 5120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1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Другие общегосударственные вопросы 700 01 13» цифры «27 906,4» заменить цифрами «28 196,8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Муниципальная программа «Содействие экономическому развитию, инвестиционной деятельности» 700 01 13 12 0 0000», «Подпрограмма «Создание условий для обеспечения населения муниципального образования «Город Псков» услугами торговли, общественного питания» 700 01 13 12 2 0000» цифры «4 241,1» заменить цифрами «4 250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 700 01 13 12 2 4209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700 01 13 12 2 4209 100» цифры «55,8» заменить цифрами «65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Иные непрограммные направления деятельности органов местного самоуправления 701 01 13 25 0 0000», «Иные непрограммные расходы общегородского назначения 701 01 13 25 3 0000» цифры «3 917,4» заменить цифрами «4 198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циальное обеспечение и иные выплаты населению 701 01 13 25 3 0000 300» цифры «2 028,0» заменить цифрами «2 30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городского хозяйства Администрации города Пскова 701»</w:t>
      </w:r>
      <w:r>
        <w:rPr>
          <w:sz w:val="28"/>
          <w:szCs w:val="28"/>
        </w:rPr>
        <w:t xml:space="preserve"> цифры «1 241 114,4» заменить цифрами «1 178 088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НАЦИОНАЛЬНАЯ ЭКОНОМИКА 701 04» цифры «996 197,6» заменить цифрами «933 171,3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рожное хозяйство (дорожные фонды) 701 04 09», «Муниципальная программа «Развитие и содержание улично-дорожной сети города Пскова» 701 04 09 08 0 0000» цифры «833 971,2» заменить цифрами «770 94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дпрограмма «Развитие автомобильных дорог общего пользования местного значения муниципального образования «Город Псков»» 701 04 09 08 1 0000» цифры «823 431,6» заменить цифрами «760 21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 701 04 09 08 1 2068», «Закупка товаров, работ и услуг для государственных (муниципальных) нужд 701 04 09 08 1 2068 200» цифры «30 197,2» заменить цифрами «30 09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Капитальный ремонт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 701 04 09 08 1 2069» цифры «16 289,2» заменить цифрами «16 606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4 09 08 1 2069 200» цифры «9 344,8» заменить цифрами «9 761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 04 09 08 1 2069 400» цифры «6 944,4» заменить цифрами «6 84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апитальный ремонт, ремонт дворовых территорий и проездов к ним в границах муниципального образования «Город Псков» 701 04 09 08 1 2070», «Закупка товаров, работ и услуг для государственных (муниципальных) нужд 701 04 09 08 1 2070 200» цифры «51 250,5» заменить цифрами «50 838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Реализация мероприятий региональных программ в сфере дорожного хозяйства по решениям Правительства Российской Федерации в рамках подпрограммы «Дорожное хозяйство» государственной программы Псковской области «Развитие транспортной системы на 2014-2020 годы»  701 04 09 08 1 5420», «Капитальные вложения в объекты государственной (муниципальной) собственности 701 04 09 08 1 5420 400» цифры «479 299,3» заменить цифрами «416 27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овышение безопасности дорожного движения в муниципальном образовании «Город Псков»» 701 04 09 08 2 0000» цифры «10 539,6» заменить цифрами «10 73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Реализация мер, направленных на повышение безопасности дорожного движения 701 04 09 08 2 2071», «Закупка товаров, работ и услуг для государственных (муниципальных) нужд 701 04 09 08 2 2071 200» цифры «2 708,8» заменить цифрами «2 902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оммунальное хозяйство 701 05 02» цифры «15 250,9» заменить цифрами «14 313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Муниципальная программа «Энергоэффективность и энергосбережение муниципального образования «Город Псков»» 701 05 02 09 0 0000», «Подпрограмма «Энергосбережение и повышение энергоэффективности в муниципальном образовании «Город Псков» 701 05 02 09 1 0000», «Повышение энергетической эффективности систем уличного освещения 701 05 02 09 1 2076», «Закупка товаров, работ и услуг для государственных (муниципальных) нужд 701 05 02 09 1 2076 200» цифры «2 500,0» заменить цифрами «1 562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Благоустройство 701 05 03» цифры «164 152,9» заменить цифрами «165 09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Повышение уровня благоустройства и улучшение санитарного состояния города Пскова» 701 05 03 11 0 0000» цифры «161 840,4» заменить цифрами «162 777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тдельное мероприятие: «Организация и обеспечение надлежащей эксплуатации и содержания мест захоронения» 701 05 03 11 Д 6001», «Закупка товаров, работ и услуг для государственных (муниципальных) нужд 701 05 03 11 Д 6001 200» цифры «5 559,4» заменить цифрами «5 759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тдельное мероприятие: «Обеспечение уличного освещения на территории муниципального образования «Город Псков»» 701 05 03 11 Ж 6002» цифры «70 608,8» заменить цифрами «71 345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Капитальные вложения в объекты государственной (муниципальной) собственности 701 05 03 11 Ж 6002 400» цифры «1 258,0» заменить цифрами «1 995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, благоустройство и комплексное содержание парков, скверов, городских лесов и иных зон 701 05 03 11 2 2086», «Закупка товаров, работ и услуг для государственных (муниципальных) нужд 701 05 03 11 2 2086 200» цифры «51 089,7» заменить цифрами «50 949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благоустройство пляжей, прибрежных зон и набережных 701 05 03 11 2 2087», «Закупка товаров, работ и услуг для государственных (муниципальных) нужд 701 05 03 11 2 2087 200» цифры «955,5» заменить цифрами «755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Организация и содержание праздничных пространств мероприятий общегородского уровня 701 05 03 11 2 2091», «Закупка товаров, работ и услуг для государственных (муниципальных) нужд 701 05 03 11 2 2091 200» цифры «12 000,0» заменить цифрами «12 34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701 05 05 11 2 2098 200» цифры «6 588,2» заменить цифрами «6 563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701 05 05 11 2 2098 800» цифры «1 704,2» заменить цифрами «1 729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155 589,7» заменить цифрами «170 50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-КОММУНАЛЬНОЕ ХОЗЯЙСТВО 702 05» цифры «73 025,9» заменить цифрами «76 863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е хозяйство 702 05 01» цифры «63 575,1» заменить цифрами «67 412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Муниципальная программа «Обеспечение жильем жителей города Пскова» 702 05 01 06 0 0000» цифры «29 417,8» заменить цифрами «33 254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Переселение граждан из аварийного жилищного фонда» 702 05 01 06 2 0000» цифры «28 235,9» заменить цифрами «32 073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3-2017 годах» непрограммного направления деятельности «Иные непрограммные направления деятельности государственных органов Псковской области» 702 05 01 06 2 9602», «Капитальные вложения в объекты государственной (муниципальной) собственности 702 05 01 06 2 9602 400» цифры «976,0» заменить цифрами «4 813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СОЦИАЛЬНАЯ ПОЛИТИКА 702 10» цифры «82 503,8» заменить цифрами «93 577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Социальное обеспечение населения 702 10 03», «Муниципальная программа «Обеспечение жильем жителей города Пскова» 702 10 03 06 0 0000» цифры «9 360,0» заменить цифрами «18 89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Социальное обеспечение и иные выплаты населению 702 10 03 06 1 2062 300» добавить строку «Отдельное мероприятие: «Предоставление молодым семьям социальных выплат на приобретение жилья или строительство индивидуального жилого дома» 702 10 03 06 Г 00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9 535,4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«Отдельное мероприятие: «Предоставление молодым семьям социальных выплат на приобретение жилья или строительство индивидуального жилого дома» 702 10 03 06 Г 0000» добавить строки: «Предоставление молодым семьям социальных выплат на приобретение жилья или строительство индивидуального жилого дома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702 10 03 06 Г 4108», «Социальное обеспечение и иные выплаты населению 702 10 03 06 Г 4108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6 760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«Социальное обеспечение и иные выплаты населению 702 10 03 06 Г 4108 300» добавить строки: «Мероприятия подпрограммы «Обеспечение жильем молодых семей» в рамках федеральной целевой программы «Жилище» на 2011-2015 годы в рамках подпрограммы «Обеспечение жильем молодых семей Псковской области» государственной программы Псковской области «Обеспечение населения области качественным жильем и коммунальными услугами на 2014-2020 годы» 702 10 03 06 Г 5020», «Социальное обеспечение и иные выплаты населению 702 10 03 06 Г 5020 3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» указать цифры «2 774,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храна семьи и детства 702 10 04», «Муниципальная программа «Обеспечение жильем жителей города Пскова» 702 10 04 06 0 0000», «Отдельное мероприятие: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 702 10 04 06 Б 4206», «Капитальные вложения в объекты государственной (муниципальной) собственности 702 10 04 06 Б 4206 400» цифры «73 143,8» заменить цифрами «74 682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митет по управлению муниципальным имуществом города Пскова»</w:t>
      </w:r>
      <w:r>
        <w:rPr>
          <w:sz w:val="28"/>
          <w:szCs w:val="28"/>
        </w:rPr>
        <w:t>, наименование строки «Организация учета и содержания муниципального имущества 908 01 13 14 1 2108» заменить: «Организация учета, инвентаризация и содержание муниципального имущества 908 01 13 14 1 2108», цифры «6 130,9» заменить цифрами «8 130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 01 13 14 1 2108 200» цифры «6 116,9» заменить цифрами «8 116,9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строки «Проведение оценки и инвентаризации объектов муниципального имущества 908 01 13 14 1 2109» заменить «Проведение оценки объектов муниципального имущества 908 01 13 14 1 2109», цифры «3 619,1» заменить цифрами «1 61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08 01 13 14 1 2109 200» цифры «3 609,1» заменить цифрами «1 609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Профилактика преступлений и иных правонарушений в общественных местах и на улицах 908 03 14 02 1 2012» добавить строку «Закупка товаров, работ и услуг для государственных (муниципальных) нужд 908 03 14 02 1 2012 2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» указать цифры «950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лючить строку «Капитальные вложения в объекты государственной (муниципальной) собственности 908 03 14 02 1 2012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Комитет социально-экономического развития и потребительского рынка Администрации города Пскова 949» </w:t>
      </w:r>
      <w:r>
        <w:rPr>
          <w:sz w:val="28"/>
          <w:szCs w:val="28"/>
        </w:rPr>
        <w:t>цифры «3 660,4» заменить цифрами «3 283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ЩЕГОСУДАРСТВЕННЫЕ ВОПРОСЫ 949 01», «Другие общегосударственные вопросы 949 01 13», «Муниципальная программа «Содействие экономическому развитию, инвестиционной деятельности» 949 01 13 12 0 0000» цифры «3 476,9» заменить цифрами «3 099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ключить строки: «Подпрограмма «Создание условий для обеспечения населения муниципального образования «Город Псков» услугами торговли, общественного питания» 949 01 13 12 2 0000», «Формирование торгового реестра муниципального образования, включающего в себя сведения о хозяйствующих субъектах, осуществляющих торговую деятельность 949 01 13 12 2 4209»,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2 4209 1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одпрограмма «Обеспечение реализации муниципальной программы» 949 01 13 12 4 0000», «Обеспечение деятельности центрального аппарата 949 01 13 12 4 1000» цифры «3 467,7» заменить цифрами «3 099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49 01 13 12 4 1000 100» цифры «3 416,7» заменить цифрами «3 045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Закупка товаров, работ и услуг для государственных (муниципальных) нужд 949 01 13 12 4 1000 200» цифры «48,0» заменить цифрами «53,5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949 01 13 12 4 1000 800» цифры «3,0» заменить цифрами «1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Контрольно-счетная палата города Пскова 950»</w:t>
      </w:r>
      <w:r>
        <w:rPr>
          <w:sz w:val="28"/>
          <w:szCs w:val="28"/>
        </w:rPr>
        <w:t>, строкам: «ОБЩЕГОСУДАРСТВЕННЫЕ ВОПРОСЫ 950 01», «Обеспечение деятельности финансовых, налоговых и таможенных органов и органов финансового (финансово-бюджетного) надзора 950 01 06», «Обеспечение функционирования финансовых органов и органов финансово-бюджетного надзора 950 01 06 22 0 0000», «Обеспечение деятельности центрального аппарата  950 01 06 22 1 1000» цифры «6 468,0» заменить цифрами «6 072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950 01 06 22 1 1000 100» цифры «5 696,9» заменить цифрами «5 300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капитального ремонта Администрации города Пскова 951»</w:t>
      </w:r>
      <w:r>
        <w:rPr>
          <w:sz w:val="28"/>
          <w:szCs w:val="28"/>
        </w:rPr>
        <w:t xml:space="preserve"> цифры «325 817,1» заменить цифрами «380 817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НАЦИОНАЛЬНАЯ ЭКОНОМИКА 951 04»,  «Дорожное хозяйство (дорожные фонды) 951 04 09», «Муниципальная программа «Культура, сохранение культурного наследия и развитие туризма на территории муниципального образования «Город Псков»» 951 04 09 03 0 0000», «Подпрограмма «Развитие туризма в муниципальном образовании «Город Псков»» 951 04 09 03 2 0000» цифры «100 000,0» заменить цифрами «155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оки «Совершенствование комплекса обеспечивающей инфраструктуры 951 04 09 03 2 2026» заменить на «Совершенствование комплекса обеспечивающей инфраструктуры ТРК «Псковский»» 951 04 09 03 2 202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Капитальные вложения в объекты государственной (муниципальной) собственности 951 04 09 03 2 4119 400» добавить строки: «Реализация мероприятий федеральной целевой программы «Развитие внутреннего и въездного туризма в Российской Федерации (2011-2018 годы)» в рамках подпрограммы «Туризм» государственной программы Псковской области «Культура, сохранение культурного наследия и развитие туризма на территории области на 2014-2020 годы 951 04 09 03 2 5110», «Капитальные вложения в объекты государственной (муниципальной) собственности 951 04 09 03 2 5110 400»; по указанным добавленным строкам в графе «Сумма бюджета» указать цифры «55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ИТОГО» цифры «4 081 889,7» заменить цифрами «4 162 360,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 В Приложении 12 «Ведомственная структура расходов бюджета города Пскова на 2016-2017 годы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образования Администрации города Пскова 599»</w:t>
      </w:r>
      <w:r>
        <w:rPr>
          <w:sz w:val="28"/>
          <w:szCs w:val="28"/>
        </w:rPr>
        <w:t xml:space="preserve"> цифры «1 372 590,7» заменить цифрами «1 330 590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РАЗОВАНИЕ 599 07» цифры «1 317 918,7» заменить цифрами «1 275 918,7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Дошкольное образование 599 07 01», «Муниципальная программа «Развитие образования и повышение эффективности реализации молодежной политики 599 07 01 04 0 0000» цифры «544 597,6» заменить цифрами «502 59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Подпрограмма «Развитие системы дошкольного образования города Пскова» 599 07 01 04 2 0000» цифры «539 488,6» заменить цифрами «497 488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Предоставление общедоступного бесплатного дошкольного образования 599 07 01 04 2 2044», «Предоставление субсидий бюджетным, автономным учреждениям и иным некоммерческим организациям 599 07 01 04 2 2044 600» цифры «283 171,6» заменить цифрами «241 171,6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 xml:space="preserve">«Управление городского хозяйства Администрации города Пскова 701» </w:t>
      </w:r>
      <w:r>
        <w:rPr>
          <w:sz w:val="28"/>
          <w:szCs w:val="28"/>
        </w:rPr>
        <w:t>цифры «309 931,8» заменить цифрами «306 431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НАЦИОНАЛЬНАЯ ЭКОНОМИКА 701 04» цифры «66 278,1» заменить цифрами «62 778,1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вопросы в области национальной экономики 701 04 12», «Муниципальная программа «Культура, сохранение культурного наследия и развитие туризма на территории муниципального образования «Город Псков»» 701 04 12 03 0 0000», «Подпрограмма «Развитие туризма в муниципальном образовании «Город Псков»» 701 04 12 03 2 0000» цифры «20 347,0» заменить цифрами «16 847,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Благоустройство зон пешеходного туризма 701 04 12 03 2 2027», «Капитальные вложения в объекты государственной (муниципальной) собственности 701 04 12 03 2 2027 400» в графе «Сумма на 2016 год» исключить цифры «3 5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по учету и распределению жилой площади Администрации города Пскова 702»</w:t>
      </w:r>
      <w:r>
        <w:rPr>
          <w:sz w:val="28"/>
          <w:szCs w:val="28"/>
        </w:rPr>
        <w:t xml:space="preserve"> цифры «79 297,2» заменить цифрами «77 647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ЖИЛИЩНО-КОММУНАЛЬНОЕ ХОЗЯЙСТВО 702 05» цифры «39 297,8» заменить цифрами «37 647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ам: «Коммунальное хозяйство 702 05 02», «Муниципальная программа «Энергоэффективность и энергосбережение муниципального образования «Город Псков»» 702 05 02 09 0 0000», «Подпрограмма «Энергосбережение и повышение энергоэффективности в муниципальном образовании «Город Псков» 702 05 02 09 1 0000», «Оснащение зданий, строений, сооружений приборами учета используемых энергетических ресурсов (водоснабжение, теплоснабжение, энергоснабжение) 702 05 02 09 1 2075», «Иные бюджетные ассигнования 702 05 02 09 1 2075 800» в графе «Сумма на 2016 год» исключить цифры «1 65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Финансовое управление Администрации города Пскова 872»</w:t>
      </w:r>
      <w:r>
        <w:rPr>
          <w:sz w:val="28"/>
          <w:szCs w:val="28"/>
        </w:rPr>
        <w:t>,  графе «Сумма на 2016 год» цифры «92 506,2» заменить цифрами «88 656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ОБЩЕГОСУДАРСТВЕННЫЕ ВОПРОСЫ 872 01», графе «Сумма на 2016 год» цифры «32 747,4» заменить цифрами «28 897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Другие общегосударственные вопросы 872 01 13», «Иные непрограммные направления деятельности органов местного самоуправления 872 01 13 25 0 0000», «Иные непрограммные расходы общегородского назначения 872 01 13 25 3 0000», графе «Сумма на 2016 год»  цифры «11 867,6» заменить цифрами «8 017,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троке «Иные бюджетные ассигнования 872 01 13 25 3 0000 800», графе «Сумма на 2016 год»  цифры «10 798,2» заменить цифрами «6 948,2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</w:t>
      </w:r>
      <w:r>
        <w:rPr>
          <w:b/>
          <w:sz w:val="28"/>
          <w:szCs w:val="28"/>
        </w:rPr>
        <w:t>«Управление строительства и капитального ремонта Администрации города Пскова 951»</w:t>
      </w:r>
      <w:r>
        <w:rPr>
          <w:sz w:val="28"/>
          <w:szCs w:val="28"/>
        </w:rPr>
        <w:t>, графе «Сумма на 2016 года» цифры «13 974,8» заменить цифрами «64 974,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строки «Управление строительства и капитального ремонта Администрации города Пскова 951» добавить строку: «НАЦИОНАЛЬНАЯ ЭКОНОМИКА 951 0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й добавленной строке в графе «Сумма бюджета на 2016 год» указать цифры «51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НАЦИОНАЛЬНАЯ ЭКОНОМИКА 951 04» добавить строки: «Дорожное хозяйство (дорожные фонды) 951 04 09», «Муниципальная программа «Культура, сохранение культурного наследия и развитие туризма на территории муниципального образования «Город Псков»» 951 04 09 03 0 0000», «Подпрограмма «Развитие туризма в муниципальном образовании «Город Псков»» 951 04 09 03 2 0000», «Совершенствование комплекса обеспечивающей инфраструктуры ТРК «Псковский» 951 04 09 03 2 2026», «Капитальные вложения в объекты государственной (муниципальной) собственности 951 04 09 03 2 2026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 на 2016 год» указать цифры «39 000,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Капитальные вложения в объекты государственной (муниципальной) собственности 951 04 09 03 2 2026 400»; добавить строки: «Другие вопросы в области национальной экономики 951 04 12», «Муниципальная программа «Культура, сохранение культурного наследия и развитие туризма на территории муниципального образования «Город Псков»» 951 04 12 03 0 0000», «Подпрограмма «Развитие туризма в муниципальном образовании «Город Псков»» 951 04 12 03 2 0000», «Совершенствование комплекса обеспечивающей инфраструктуры ТРК «Псковский» 951 04 12 03 2 2026», «Капитальные вложения в объекты государственной (муниципальной) собственности 951 04 12 03 2 2026 400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добавленным строкам в графе «Сумма бюджета на 2016 год» указать цифры «12 000,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) В </w:t>
      </w:r>
      <w:r>
        <w:rPr>
          <w:color w:val="000000"/>
          <w:sz w:val="28"/>
          <w:szCs w:val="28"/>
        </w:rPr>
        <w:t>Приложении 13 «Объем бюджетных ассигнований дорожного фонда муниципального образования «Город Псков» на 2015 год»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Содержание автомобильных дорог общего пользования местного значения и сооружений на них» цифры «195 750,8» заменить цифрами «195 651,8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роке «Капитальный ремонт дорог,  ремонт дворовых территорий многоквартирных домов, проездов к дворовым территориям, разработка проектной документации» цифры «118 699,9» заменить                                        цифрами   «118 704,0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роектирование и строительство автомобильных дорог» цифры «608 980,9» заменить цифрами «600 855,6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овышение безопасности дорожного движения» цифры «10 539,6» заменить цифрами «10 733,5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Всего» цифры «933 971,2» заменить цифрами «925 944,9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В Приложении 14 «Объем бюджетных ассигнований дорожного фонда муниципального образования «Город Псков» на 2016 – 2017 годы»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Капитальный ремонт дорог,  ремонт дворовых территорий многоквартирных домов, проездов к дворовым территориям многоквартирных домов муниципального образования «Город Псков»» добавить строку «Проектирование и строительство автомобильных дорог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бавленной строке в графе «Сумма на 2016 год» указать цифры «39 000,0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Всего» цифры «45 931,1» заменить цифрами «84 931,1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5 «Источники внутреннего финансирования дефицита бюджета города Пскова на 2015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500 Увеличение остатков средств бюджетов» цифры  «-4 549 168,7» заменить цифрами «-4 629 63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500 Увеличение прочих остатков средств бюджетов» цифры «-4 549 168,7» заменить цифрами «-4 629 63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510 Увеличение прочих остатков денежных средств бюджетов» цифры «-4 549 168,7» заменить цифрами            «-4 629 63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4 0000 510 Увеличение прочих остатков денежных средств бюджетов городских округов» цифры «-4 549 168,7» заменить цифрами «-4 629 639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0 00 00 0000 600 Уменьшение остатков средств бюджетов» цифры «4 561 889,7» заменить цифрами «4 642 36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0 00 0000 600 Уменьшение прочих остатков средств бюджетов» цифры «4 561 889,7» заменить цифрами «4 642 36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01 05 02 01 00 0000 610 Уменьшение прочих остатков денежных средств бюджетов» цифры «4 561 889,7» заменить цифрами «4 642 360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01 05 02 01 04 0000 610 Уменьшение прочих остатков денежных средств бюджетов городских округов» цифры «4 561 889,7» заменить цифрами «4 642 360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 </w:t>
      </w:r>
      <w:r>
        <w:rPr>
          <w:color w:val="000000"/>
          <w:sz w:val="28"/>
          <w:szCs w:val="28"/>
        </w:rPr>
        <w:t>Приложении 19 «План финансирования капитального ремонта объектов муниципального сектора города Пскова на 2015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ам: «Дорожное хозяйство (дорожные фонды)», «Управление городского хозяйства Администрации г. Пскова» цифры «118 699,9» заменить цифрами «118 70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емонт дорог и тротуаров» цифры «67 449,4» заменить цифрами «67 866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Ремонт дворовых территорий и проездов, в тч. ПИР» цифры «51 250,5» заменить цифрами «50 838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ам: «ОБРАЗОВАНИЕ», «Управление образования Администрации  г. Пскова» цифры «37 902,8» заменить цифрами «75 712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Школы» цифры «31 647,2» заменить цифрами «30 862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МБОУ «Средняя общеобразовательная школа №23»» цифры «950,0» заменить цифрами «16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Детские сады» цифры «6 255,6» заменить                         цифрами «44 850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МБДОУ «Детский сад №8»» добавить строку «МБДОУ «Детский сад №9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10 5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МБДОУ «Детский сад №9»» добавить строку «МБДОУ «Детский сад №17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8 5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МБДОУ «Детский сад №29»» добавить строку «МБДОУ «Детский сад №30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4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Детский сад №30»» добавить строку «МБДОУ «Детский сад №31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2 5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МБДОУ «Детский сад №31»» добавить строку «МБДОУ «Детский сад №37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2 5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МБДОУ «Детский сад №37»» добавить строку «МБДОУ «Детский сад №38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2 5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МБДОУ «Детский сад №39»» добавить строку «МБДОУ «Детский сад №41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524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«Детский сад №41»» добавить строку «МБДОУ «Детский сад №49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бавленной строке в графе «Сумма» указать цифры «11 16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:» цифры «350 964,2» заменить                       цифрами «388 777,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12"/>
        </w:tabs>
        <w:ind w:left="1512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а</cp:lastModifiedBy>
  <cp:lastPrinted>2015-03-25T11:04:00Z</cp:lastPrinted>
  <dcterms:modified xsi:type="dcterms:W3CDTF">2015-07-02T13:45:00Z</dcterms:modified>
  <cp:revision>1231</cp:revision>
  <dc:subject/>
  <dc:title>ПСКОВСКАЯ ГОРОДСКАЯ ДУМА</dc:title>
</cp:coreProperties>
</file>